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os tebeos españole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niższy scenariusz przedstawia lekcję, której celem jest powtórzenie </w:t>
              <w:br/>
              <w:t xml:space="preserve">i utrwalenie struktur gramatycznych i leksykalnych związanych z rodziną oraz zapoznanie ze słownictwem opisującym wygląd zewnętrzny. Jako ciekawostka uczniowie poznają postaci z komiksów hiszpańskich.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Objetivos funcionales:</w:t>
        <w:tab/>
        <w:t>describir el aspect físico</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Objetivos lexicales:</w:t>
        <w:tab/>
        <w:t>el aspect físico, los colores</w:t>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rPr>
        <w:t>Objetivos gramaticales:</w:t>
        <w:tab/>
      </w:r>
      <w:r>
        <w:rPr>
          <w:rFonts w:cs="Palatino Linotype" w:ascii="Palatino Linotype" w:hAnsi="Palatino Linotype"/>
          <w:sz w:val="24"/>
          <w:szCs w:val="24"/>
          <w:lang w:val="en-US"/>
        </w:rPr>
        <w:t xml:space="preserve">género y número de los adjetivos calificativos, </w:t>
        <w:br/>
        <w:t xml:space="preserve">concordancia en género y número de sustantivos </w:t>
        <w:br/>
        <w:t>y adjetivos, artículos determinad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culturales:</w:t>
        <w:tab/>
        <w:t>los tebeos españole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s 5, Fichas 6</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étodos:</w:t>
        <w:tab/>
        <w:t xml:space="preserve">colectivo, </w:t>
      </w:r>
      <w:r>
        <w:rPr>
          <w:rFonts w:cs="Palatino Linotype" w:ascii="Palatino Linotype" w:hAnsi="Palatino Linotype"/>
          <w:sz w:val="24"/>
          <w:szCs w:val="24"/>
          <w:lang w:val="es-ES"/>
        </w:rPr>
        <w:t>activo, heurístico, lúd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Duración: </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Repetid juntos el vocabulario y las estructuras de la última clase preguntando sobre los familiares de lo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
        </w:rPr>
        <w:t xml:space="preserve">Muestra a tus alumnos la imagen de la familia Cebolleta (Ficha 5) y pregúntales quiénes son y cómo se llaman. </w:t>
      </w:r>
      <w:r>
        <w:rPr>
          <w:rFonts w:cs="Palatino Linotype" w:ascii="Palatino Linotype" w:hAnsi="Palatino Linotype"/>
          <w:sz w:val="24"/>
          <w:szCs w:val="24"/>
          <w:lang w:val="en-US"/>
        </w:rPr>
        <w:t xml:space="preserve">Escribe en la pizarra las palabras describir y la descripción y juntos explicáis sus significados. </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Presenta el tema y los objetivos de la clase. Para profundizar el conocimiento de tus alumnos un alumno lee en voz alta el texto sobre tebeos españoles de la tabla en la página 24 del libro.</w:t>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Usando el vocabulario de las páginas 23 y 25 los alumnos hacen el </w:t>
      </w: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Muestra a tus alumnos fichas 6 con el vocabulario relacionado con el especto físico y traducid juntos su significado.</w:t>
      </w:r>
    </w:p>
    <w:p>
      <w:pPr>
        <w:pStyle w:val="Normal"/>
        <w:numPr>
          <w:ilvl w:val="0"/>
          <w:numId w:val="1"/>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Ejercicio 6 – los alumnos describen los ojos de las personas pero también pueden añadir otros elementos de su descripción.. Hablando del aspecto de las presents personas pregunta por ejemplo: ¿cómo es Esmeralda? Explica a tus alumnos la concordancia en género y número de sustantivos y adjetivos en la frase.</w:t>
      </w:r>
    </w:p>
    <w:p>
      <w:pPr>
        <w:pStyle w:val="Normal"/>
        <w:spacing w:before="240" w:after="200"/>
        <w:jc w:val="both"/>
        <w:rPr/>
      </w:pPr>
      <w:r>
        <w:rPr>
          <w:rFonts w:cs="Palatino Linotype" w:ascii="Palatino Linotype" w:hAnsi="Palatino Linotype"/>
          <w:color w:val="FF3300"/>
          <w:sz w:val="24"/>
          <w:szCs w:val="24"/>
          <w:lang w:val="en-US"/>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ara practicar la descripción de las personas los alumnos abren el cuaderno de ejercicios y hacen ejercicios 8 y 9 de las páginas 20 y 21.</w:t>
      </w:r>
    </w:p>
    <w:p>
      <w:pPr>
        <w:pStyle w:val="Normal"/>
        <w:numPr>
          <w:ilvl w:val="0"/>
          <w:numId w:val="1"/>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Ejercicio 7 – Como el paso siguiente, en parejas adivinan qué persona ha selecionado su compañero. La describen haciendo tres preguntas. </w:t>
      </w:r>
    </w:p>
    <w:p>
      <w:pPr>
        <w:pStyle w:val="Normal"/>
        <w:numPr>
          <w:ilvl w:val="0"/>
          <w:numId w:val="1"/>
        </w:numPr>
        <w:spacing w:before="0" w:after="0"/>
        <w:ind w:left="426" w:hanging="360"/>
        <w:jc w:val="both"/>
        <w:rPr/>
      </w:pPr>
      <w:r>
        <w:rPr>
          <w:rFonts w:cs="Palatino Linotype" w:ascii="Palatino Linotype" w:hAnsi="Palatino Linotype"/>
          <w:sz w:val="24"/>
          <w:szCs w:val="24"/>
          <w:lang w:val="en-US"/>
        </w:rPr>
        <w:t xml:space="preserve">Cada persona describe un compañero o una compañera de la clase. Uno de los alumnos responde </w:t>
      </w:r>
      <w:r>
        <w:rPr>
          <w:rFonts w:cs="Palatino Linotype" w:ascii="Palatino Linotype" w:hAnsi="Palatino Linotype"/>
          <w:i/>
          <w:sz w:val="24"/>
          <w:szCs w:val="24"/>
          <w:lang w:val="en-US"/>
        </w:rPr>
        <w:t>sí</w:t>
      </w:r>
      <w:r>
        <w:rPr>
          <w:rFonts w:cs="Palatino Linotype" w:ascii="Palatino Linotype" w:hAnsi="Palatino Linotype"/>
          <w:sz w:val="24"/>
          <w:szCs w:val="24"/>
          <w:lang w:val="en-US"/>
        </w:rPr>
        <w:t xml:space="preserve"> o </w:t>
      </w:r>
      <w:r>
        <w:rPr>
          <w:rFonts w:cs="Palatino Linotype" w:ascii="Palatino Linotype" w:hAnsi="Palatino Linotype"/>
          <w:i/>
          <w:sz w:val="24"/>
          <w:szCs w:val="24"/>
          <w:lang w:val="en-US"/>
        </w:rPr>
        <w:t>no</w:t>
      </w:r>
      <w:r>
        <w:rPr>
          <w:rFonts w:cs="Palatino Linotype" w:ascii="Palatino Linotype" w:hAnsi="Palatino Linotype"/>
          <w:sz w:val="24"/>
          <w:szCs w:val="24"/>
          <w:lang w:val="en-US"/>
        </w:rPr>
        <w:t xml:space="preserve"> a las preguntas de sus compañeros que adivinan quién es. </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DEBERES: cuaderno de ejercicios – 7/20; libro – 8,9/25</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0</w:t>
      <w:tab/>
      <w:tab/>
      <w:t>Módulo 1 Lee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ZnakZnak2">
    <w:name w:val=" Znak Znak2"/>
    <w:qFormat/>
    <w:rPr>
      <w:sz w:val="22"/>
      <w:szCs w:val="22"/>
    </w:rPr>
  </w:style>
  <w:style w:type="character" w:styleId="ZnakZnak1">
    <w:name w:val=" Znak Znak1"/>
    <w:qFormat/>
    <w:rPr>
      <w:sz w:val="22"/>
      <w:szCs w:val="22"/>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2:19:00Z</dcterms:created>
  <dc:creator>Danuta</dc:creator>
  <dc:description/>
  <cp:keywords/>
  <dc:language>en-US</dc:language>
  <cp:lastModifiedBy>kpalonka</cp:lastModifiedBy>
  <dcterms:modified xsi:type="dcterms:W3CDTF">2015-08-20T21:41:00Z</dcterms:modified>
  <cp:revision>7</cp:revision>
  <dc:subject/>
  <dc:title/>
</cp:coreProperties>
</file>